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napToGrid w:val="false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napToGrid w:val="false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>
                <w:b/>
                <w:b/>
                <w:caps/>
                <w:spacing w:val="20"/>
                <w:sz w:val="38"/>
                <w:szCs w:val="38"/>
              </w:rPr>
            </w:pPr>
            <w:r>
              <w:rPr>
                <w:b/>
                <w:caps/>
                <w:spacing w:val="20"/>
                <w:sz w:val="38"/>
                <w:szCs w:val="38"/>
              </w:rPr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01.04.2024 г.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513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</w:tr>
    </w:tbl>
    <w:p>
      <w:pPr>
        <w:pStyle w:val="ConsTitle"/>
        <w:widowControl/>
        <w:tabs>
          <w:tab w:val="clear" w:pos="709"/>
          <w:tab w:val="left" w:pos="142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142" w:leader="none"/>
        </w:tabs>
        <w:ind w:left="567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овокубанского городского поселения Новокубанского района от 28 ноября 2023 года </w:t>
        <w:br/>
        <w:t>№ 1421 «Об утверждении сводной бюджетной росписи средств бюджета Новокубанского городского поселения Новокубанского района (главных администраторов источников финансирования дефицита бюджета)</w:t>
      </w:r>
    </w:p>
    <w:p>
      <w:pPr>
        <w:pStyle w:val="ConsNonformat"/>
        <w:widowControl/>
        <w:ind w:left="56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4 год»</w:t>
      </w:r>
    </w:p>
    <w:p>
      <w:pPr>
        <w:pStyle w:val="ConsTitle"/>
        <w:widowControl/>
        <w:tabs>
          <w:tab w:val="clear" w:pos="709"/>
          <w:tab w:val="left" w:pos="2880" w:leader="none"/>
        </w:tabs>
        <w:ind w:left="567" w:righ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ind w:left="567" w:firstLine="851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В соответствии с решением Совета Новокубанского городского поселения Новокубанского района от 29 марта 2024 года № 589 </w:t>
        <w:br/>
        <w:t xml:space="preserve">«О внесении изменений в Решение Совета Новокубанского городского поселения Новокубанского района от 24 ноября 2023 года № 548 «О бюджете Новокубанского городского поселения Новокубанского района  на 2024 год»,  постановлением администрации Новокубанского городского поселения Новокубанского района от 20 ноября 2023 года № 1362 «Об утверждении Порядка составления и ведения сводной бюджетной росписи бюджета Новокубанского городского поселения Новокубанского района и бюджетных росписей главных распорядителей средств бюджета Новокубанского городского поселения Новокубанского района (главных администраторов источников финансирования дефицита бюджета Новокубанского городского поселения Новокубанского района), </w:t>
      </w:r>
      <w:r>
        <w:rPr>
          <w:rFonts w:cs="Times New Roman" w:ascii="Times New Roman" w:hAnsi="Times New Roman"/>
          <w:szCs w:val="28"/>
        </w:rPr>
        <w:t>постановля</w:t>
      </w:r>
      <w:r>
        <w:rPr>
          <w:rFonts w:cs="Times New Roman" w:ascii="Times New Roman" w:hAnsi="Times New Roman"/>
          <w:spacing w:val="0"/>
          <w:szCs w:val="28"/>
        </w:rPr>
        <w:t>ю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Normal"/>
        <w:widowControl/>
        <w:ind w:left="567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Новокубанского городского поселения Новокубанского района от 28 ноября 2023 года </w:t>
        <w:br/>
        <w:t>№ 1421 «Об утверждении сводной бюджетной росписи средств бюджета Новокубанского городского поселения (главных администраторов источников финансирования дефицита бюджета) на 2024 год» согласно приложениям к настоящему постановлению.</w:t>
      </w:r>
    </w:p>
    <w:p>
      <w:pPr>
        <w:pStyle w:val="ConsNormal"/>
        <w:widowControl/>
        <w:ind w:left="567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Новокубанского городского поселения Новокубанского района от 22 февраля 2024 года № 274 </w:t>
        <w:br/>
        <w:t xml:space="preserve">«О внесении изменений постановление администрации Новокубанского городского поселения Новокубанского района от 28 ноября 2023 года </w:t>
        <w:br/>
        <w:t>№ 1421 «Об утверждении сводной бюджетной росписи средств бюджета</w:t>
        <w:br/>
        <w:t>Новокубанского городского поселения (главных администраторов источников финансирования дефицита бюджета) на 2024 год» признать утратившим силу.</w:t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</w:t>
        <w:br/>
        <w:t>на начальника финансово-экономического отдела администрации</w:t>
        <w:br/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кубанского городского поселения Новокубанского района </w:t>
        <w:br/>
        <w:t>О.А. Орешкину.</w:t>
      </w:r>
    </w:p>
    <w:p>
      <w:pPr>
        <w:pStyle w:val="ConsNormal"/>
        <w:widowControl/>
        <w:ind w:left="567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ConsNormal"/>
        <w:widowControl/>
        <w:tabs>
          <w:tab w:val="clear" w:pos="709"/>
          <w:tab w:val="left" w:pos="1843" w:leader="none"/>
        </w:tabs>
        <w:ind w:left="567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Исполняющий обязанности главы </w:t>
        <w:br/>
        <w:t xml:space="preserve">Новокубанского городского поселения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овокубанского района                                                                       А.Е. Ворожко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3:00Z</dcterms:created>
  <dc:creator>VOSHOD</dc:creator>
  <dc:description/>
  <cp:keywords/>
  <dc:language>en-US</dc:language>
  <cp:lastModifiedBy>1</cp:lastModifiedBy>
  <cp:lastPrinted>2024-02-13T10:24:00Z</cp:lastPrinted>
  <dcterms:modified xsi:type="dcterms:W3CDTF">2024-04-04T05:54:00Z</dcterms:modified>
  <cp:revision>120</cp:revision>
  <dc:subject/>
  <dc:title> </dc:title>
</cp:coreProperties>
</file>